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ge">
                  <wp:posOffset>476885</wp:posOffset>
                </wp:positionV>
                <wp:extent cx="8672830" cy="6114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2830" cy="611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1694"/>
                              <w:gridCol w:w="1425"/>
                              <w:gridCol w:w="1425"/>
                              <w:gridCol w:w="1426"/>
                              <w:gridCol w:w="1426"/>
                              <w:gridCol w:w="1426"/>
                              <w:gridCol w:w="1426"/>
                              <w:gridCol w:w="1426"/>
                              <w:gridCol w:w="142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3366FF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3366FF"/>
                                      <w:sz w:val="21"/>
                                      <w:szCs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0000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66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6600"/>
                                      <w:sz w:val="21"/>
                                      <w:szCs w:val="21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8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8000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660066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660066"/>
                                      <w:sz w:val="21"/>
                                      <w:szCs w:val="21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9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90"/>
                                      <w:sz w:val="21"/>
                                      <w:szCs w:val="21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1"/>
                                      <w:szCs w:val="21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FF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FF00"/>
                                      <w:sz w:val="21"/>
                                      <w:szCs w:val="21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FF00FF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FF"/>
                                      <w:sz w:val="21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Where are the permission forms located?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What piece of equipment can you add to improve the quality of your recording?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True or fals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: you can submit videotaped segments in VHS format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What is the preferred method for saving copies of your work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Can the small group and large group video-entries be from the same lesson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True or false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 xml:space="preserve"> having a camera person is the preferred method for video recording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True or false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 xml:space="preserve"> only your “golden” or “best” lessons should be captured on video tape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Do you have to be seen in videos where students are captured / speaking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For whole group taping, is it better to set up the camera in the front or back of your classroom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Where should permission forms be placed when packing the box for shipping?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If there are extraneous noises in your recording, what should you do when re-recording?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True or false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 xml:space="preserve"> an outside microphone is necessary for videotaped entries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How many copies should you have of your work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What percentage of students must meet the age group requirements for your certificate area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Is submitting a classroom layout form required or optional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If submitting less than your best work on video, how can you make up for it in your written commentary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Is capturing students responding to a teacher-led lecture considered “discussion” by assessors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True or false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 xml:space="preserve"> you should use a camera angle that includes as many student faces as possib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0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Who needs to fill out permission forms?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In your written commentary, what should you do to help assessors “hear” your students?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Extended Play” formats should be used in which situations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How often should you back up your files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True or false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 xml:space="preserve"> font for written commentary must be Times New Roman, 10 point font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Do student who don’t wish to be videotaped have to fill out the permission form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When reflecting on your lesson, should you address why your video segment did or didn’t meet your expectations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If students’ discussion gets off-topic during small group recording, should you discard that segment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Does the camera person need to fill out an Adult Release form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How many different languages have the permission forms been translated into?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When shooting small group videos, where should you set up your microphone?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If you don’t have a video camera, where can you find one to use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What can you do if you lose copies of your work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Can instructional materials be submitted to enhance what is seen on the video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True or false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 xml:space="preserve"> the final inventory sheets are for your convenience and don’t need to be submitted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1"/>
                                      <w:szCs w:val="21"/>
                                    </w:rPr>
                                    <w:t>True or false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 xml:space="preserve"> you should videotape at least 5 lessons before selecting a 15 minute segment for submission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If a student is not interacting with others, does it need to be addressed in the written commentary?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Does the camera person need to submit a government issued ID like you do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9pt;height:481.45pt;mso-wrap-distance-left:9pt;mso-wrap-distance-right:9pt;mso-wrap-distance-top:0pt;mso-wrap-distance-bottom:0pt;margin-top:37.55pt;mso-position-vertical-relative:page;margin-left:58.1pt;mso-position-horizontal-relative:page">
                <v:fill opacity="0f"/>
                <v:textbox inset="0in,0in,0in,0in">
                  <w:txbxContent>
                    <w:tbl>
                      <w:tblPr>
                        <w:tblW w:w="13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1694"/>
                        <w:gridCol w:w="1425"/>
                        <w:gridCol w:w="1425"/>
                        <w:gridCol w:w="1426"/>
                        <w:gridCol w:w="1426"/>
                        <w:gridCol w:w="1426"/>
                        <w:gridCol w:w="1426"/>
                        <w:gridCol w:w="1426"/>
                        <w:gridCol w:w="142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3366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66FF"/>
                                <w:sz w:val="21"/>
                                <w:szCs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0000"/>
                                <w:sz w:val="21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66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6600"/>
                                <w:sz w:val="21"/>
                                <w:szCs w:val="21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8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8000"/>
                                <w:sz w:val="21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6600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660066"/>
                                <w:sz w:val="21"/>
                                <w:szCs w:val="21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9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90"/>
                                <w:sz w:val="21"/>
                                <w:szCs w:val="21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00"/>
                                <w:sz w:val="21"/>
                                <w:szCs w:val="21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FF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FF00"/>
                                <w:sz w:val="21"/>
                                <w:szCs w:val="21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FF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00FF"/>
                                <w:sz w:val="21"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Where are the permission forms located?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What piece of equipment can you add to improve the quality of your recording?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True or fal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: you can submit videotaped segments in VHS format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What is the preferred method for saving copies of your work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Can the small group and large group video-entries be from the same lesson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True or fals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having a camera person is the preferred method for video recording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True or fals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only your “golden” or “best” lessons should be captured on video tape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Do you have to be seen in videos where students are captured / speaking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For whole group taping, is it better to set up the camera in the front or back of your classroom?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Where should permission forms be placed when packing the box for shipping?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If there are extraneous noises in your recording, what should you do when re-recording?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True or fals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an outside microphone is necessary for videotaped entries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How many copies should you have of your work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What percentage of students must meet the age group requirements for your certificate area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Is submitting a classroom layout form required or optional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If submitting less than your best work on video, how can you make up for it in your written commentary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Is capturing students responding to a teacher-led lecture considered “discussion” by assessors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True or fals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you should use a camera angle that includes as many student faces as possible.</w:t>
                            </w:r>
                          </w:p>
                        </w:tc>
                      </w:tr>
                      <w:tr>
                        <w:trPr>
                          <w:trHeight w:val="2390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Who needs to fill out permission forms?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In your written commentary, what should you do to help assessors “hear” your students?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Extended Play” formats should be used in which situations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How often should you back up your files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True or fals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font for written commentary must be Times New Roman, 10 point font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Do student who don’t wish to be videotaped have to fill out the permission form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When reflecting on your lesson, should you address why your video segment did or didn’t meet your expectations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If students’ discussion gets off-topic during small group recording, should you discard that segment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Does the camera person need to fill out an Adult Release form?</w:t>
                            </w:r>
                          </w:p>
                        </w:tc>
                      </w:tr>
                      <w:tr>
                        <w:trPr>
                          <w:trHeight w:val="2507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How many different languages have the permission forms been translated into?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When shooting small group videos, where should you set up your microphone?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If you don’t have a video camera, where can you find one to use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What can you do if you lose copies of your work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Can instructional materials be submitted to enhance what is seen on the video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True or fals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the final inventory sheets are for your convenience and don’t need to be submitted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True or fals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you should videotape at least 5 lessons before selecting a 15 minute segment for submission.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If a student is not interacting with others, does it need to be addressed in the written commentary?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>Does the camera person need to submit a government issued ID like you do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Arizona K-12 Center,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1:40:00Z</dcterms:created>
  <dc:creator>Taryl Hargens</dc:creator>
  <dc:description/>
  <cp:keywords/>
  <dc:language>en-US</dc:language>
  <cp:lastModifiedBy>Alaina J Truitt</cp:lastModifiedBy>
  <dcterms:modified xsi:type="dcterms:W3CDTF">2009-05-31T01:43:00Z</dcterms:modified>
  <cp:revision>6</cp:revision>
  <dc:subject/>
  <dc:title>P</dc:title>
</cp:coreProperties>
</file>